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商务要求承诺函</w:t>
      </w:r>
    </w:p>
    <w:p>
      <w:pPr>
        <w:pStyle w:val="Normal"/>
        <w:widowControl/>
        <w:shd w:fill="FFFFFF" w:val="clear"/>
        <w:spacing w:lineRule="exact" w:line="600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岳池县农产品质量监测中心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我公司</w:t>
      </w:r>
      <w:r>
        <w:rPr>
          <w:rFonts w:ascii="Times New Roman" w:hAnsi="Times New Roman" w:cs="Times New Roman" w:eastAsia="方正仿宋_GBK"/>
          <w:sz w:val="32"/>
          <w:szCs w:val="32"/>
        </w:rPr>
        <w:t>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价为采购人指定地点现场交货价，包括：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货物的价格，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货物的标准附件、备品备件、专用工具的价格，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运输、装卸、送货上楼费用，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其他的质保费用和各项税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供货地址：岳池县农产品质量监测中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供货周期：签订正式合同后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天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付款条件：供应商交货完毕并验收合格后，待款项拨付到位后，采购方按拨款程序和合同规定，支付货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公司名称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eastAsia="方正仿宋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法定代表人或委托代理人（签字或签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37:00Z</dcterms:created>
  <dc:creator>Microsoft</dc:creator>
  <dc:description/>
  <dc:language>en-US</dc:language>
  <cp:lastModifiedBy>林樱</cp:lastModifiedBy>
  <dcterms:modified xsi:type="dcterms:W3CDTF">2025-11-04T10:32:33Z</dcterms:modified>
  <cp:revision>1</cp:revision>
  <dc:subject/>
  <dc:title>商务要求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3AE4DEF7C404697563C0CB2EA601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AyYmZhZDljZGJlZDI0OTk2ZjQ1NWM5ZDk0Mzk4MzEiLCJ1c2VySWQiOiIzMzI2MzExNzYifQ==</vt:lpwstr>
  </property>
</Properties>
</file>